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№ 1.1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951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3168"/>
              <w:gridCol w:w="1276"/>
              <w:gridCol w:w="1329"/>
              <w:gridCol w:w="2924"/>
            </w:tblGrid>
            <w:tr>
              <w:trPr>
                <w:trHeight w:val="1067" w:hRule="atLeast"/>
              </w:trPr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31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именование оборудования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Кол-во шт.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Год ввода в эксплуатацию</w:t>
                  </w:r>
                </w:p>
              </w:tc>
              <w:tc>
                <w:tcPr>
                  <w:tcW w:w="29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Адрес и место расположения оборудования 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Stulz ASD1000CW 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 xml:space="preserve">г. Уфа ул. Российская,19.                 Здание АТС, 5эт. ЦОД 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лодильная машина - чиллер с воздушным охлаждением конденсатора и функцией фрикулинга  Stulz CFO 3102 -2шт.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 xml:space="preserve">г. Уфа ул. Российская,19.Двор,у здания.              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Щит системы управления САУ-К с контроллером СХ9000-10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31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Хладоцентр( насосы внутр.контур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TP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80-570 -2шт.                         насосы внешнего контур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TP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80-330 -2шт.                         частотные преобразователи-4шт.,теплообменники-2шт.,накопительные баки-3шт.,расширительные баки-2шт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31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водоподготовки АКВАЛАЙН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WSSS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1054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-77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 </w:t>
                  </w:r>
                </w:p>
              </w:tc>
              <w:tc>
                <w:tcPr>
                  <w:tcW w:w="292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подпитки вод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Refle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«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Fillse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Российская,19.                 Здание АТС, 5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ZK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2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Двор, на внешней стене здания  2эт.</w:t>
                  </w:r>
                </w:p>
              </w:tc>
            </w:tr>
            <w:tr>
              <w:trPr>
                <w:trHeight w:val="1571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водоподготовки (насос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СМ-А, фильт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мягче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SF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Фильтр обезжелезова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BR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2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ZK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2. Здание АТС, 4эт. Головная станция КТ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2. Здание АТС, 5эт. Крыша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Установка водоподготовки (насос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Grundfo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СМ-А, фильтр умягче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SF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Фильтр обезжелезования «Акватон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BRS|08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2. Здание АТС, 4эт. Головная станция КТ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9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3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31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цизионный кондиционер шкафно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as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oo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DF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Здание АТС, 3эт. Ц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9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Двор, на внешней стене здания 3эт.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нешний конденсаторный блок с горизонтальным выдувом воздух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H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Airedal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3"/>
                      <w:sz w:val="24"/>
                      <w:szCs w:val="24"/>
                      <w:lang w:eastAsia="ru-RU"/>
                    </w:rPr>
                    <w:t>г. Уфа ул. Ленина,30. Двор, на внешней стене здания 3эт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134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34:00Z</dcterms:created>
  <dc:creator>Логинова Ольга Сергеевна</dc:creator>
  <dc:description/>
  <cp:keywords/>
  <dc:language>en-US</dc:language>
  <cp:lastModifiedBy>Логинова Ольга Сергеевна</cp:lastModifiedBy>
  <cp:lastPrinted>2014-02-12T11:55:00Z</cp:lastPrinted>
  <dcterms:modified xsi:type="dcterms:W3CDTF">2014-02-12T05:55:00Z</dcterms:modified>
  <cp:revision>2</cp:revision>
  <dc:subject/>
  <dc:title/>
</cp:coreProperties>
</file>